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86040" cy="534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04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Quiz for Parents!! Place the correct number where it belo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ailand</w:t>
        <w:tab/>
        <w:tab/>
        <w:t>2. India</w:t>
        <w:tab/>
        <w:tab/>
        <w:t>3. China</w:t>
        <w:tab/>
        <w:tab/>
        <w:t>4. Spai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ussia</w:t>
        <w:tab/>
        <w:tab/>
        <w:t>6. Iraq</w:t>
        <w:tab/>
        <w:tab/>
        <w:tab/>
        <w:t>7. U.K.</w:t>
        <w:tab/>
        <w:tab/>
        <w:tab/>
        <w:t>8. Tur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fganistan</w:t>
        <w:tab/>
        <w:tab/>
        <w:t>10. Iran</w:t>
        <w:tab/>
        <w:tab/>
        <w:t>11. Ukraine</w:t>
        <w:tab/>
        <w:tab/>
        <w:t>12. South Kore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7:15:00Z</dcterms:created>
  <dc:creator>tmoore</dc:creator>
  <dc:description/>
  <cp:keywords/>
  <dc:language>en-US</dc:language>
  <cp:lastModifiedBy>tmoore</cp:lastModifiedBy>
  <dcterms:modified xsi:type="dcterms:W3CDTF">2008-09-07T17:18:00Z</dcterms:modified>
  <cp:revision>1</cp:revision>
  <dc:subject/>
  <dc:title> </dc:title>
</cp:coreProperties>
</file>